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OYAL HOLLOWAY</w:t>
      </w:r>
    </w:p>
    <w:p>
      <w:pPr>
        <w:pStyle w:val="Heading1"/>
        <w:jc w:val="center"/>
        <w:rPr/>
      </w:pPr>
      <w:r>
        <w:rPr/>
        <w:t>University of Londo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/>
        <w:t xml:space="preserve">OFFER OF APPOINTMENT FORM </w:t>
      </w:r>
    </w:p>
    <w:p>
      <w:pPr>
        <w:pStyle w:val="Heading1"/>
        <w:jc w:val="center"/>
        <w:rPr/>
      </w:pPr>
      <w:r>
        <w:rPr/>
        <w:t>(To be returned to the Personnel Department as soon as possible after interview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 an informal offer been made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 will contact the successful candidate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ir of Interview Panel/HoD/Personnel Officer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mental Nominee Name:…………………………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the unsuccessful candidates been contacted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No who will contact the unsuccessful candidates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ir of Interview Panel/HoD/Personnel Offic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Departmental Nominee Name:…………………………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/>
            </w:pPr>
            <w:r>
              <w:rPr/>
              <w:t>Appointment Detail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m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Grade/Scale &amp; Spine Point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TE or number of hours per week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s per year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f part-time normal days of work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/T/W/T/F/S/S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tart date if known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s the appointment subject to the normal probationary period for the grade of post?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/No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s the appointment Indefinite or Fixed Term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lease delete as necessary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f fixed term, please state term and end date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bation Advisor (if Academic post)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Probation Criteria (this </w:t>
            </w:r>
            <w:r>
              <w:rPr>
                <w:bCs/>
              </w:rPr>
              <w:t xml:space="preserve">must </w:t>
            </w:r>
            <w:r>
              <w:rPr>
                <w:b w:val="false"/>
              </w:rPr>
              <w:t>be included for Academic posts, e.g. PhD requirement, publication requirements: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ength of probation required (Normally 3 months for clerical, 6 months for technical, 1 year for academic related and 3 years for academic staff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f shorter than norm probation period is required then please give details of reasons why (i.e. name of institution probation previously completed at, length of previous probationary period completed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any relevant comments to be included in the letter of appointment? If so, please insert here the text to be used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ed:……………………………………………………  Date: 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hair of the Interview Pane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PLEASE COMPLETE AND RETURN TO THE PERSONNEL DEPARTMENT TO ENSURE A CONTRACT OF EMPLOYMENT WILL BE PRODUCED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9:28:00Z</dcterms:created>
  <dc:creator>ukyf028</dc:creator>
  <dc:description/>
  <dc:language>en-US</dc:language>
  <cp:lastModifiedBy>Admin Computing</cp:lastModifiedBy>
  <cp:lastPrinted>2003-06-23T12:43:00Z</cp:lastPrinted>
  <dcterms:modified xsi:type="dcterms:W3CDTF">2004-11-24T09:16:00Z</dcterms:modified>
  <cp:revision>7</cp:revision>
  <dc:subject/>
  <dc:title>ROYAL HOLLOW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